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98819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9736988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