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638467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058745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008361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858647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6497946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110893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419222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604305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159854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268557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687045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757450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9666380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015581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966305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054211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629852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354283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360720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280930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059581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05823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641576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643686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49321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937061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83020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138198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303585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1743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205891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324565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665589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509796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013697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916038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552262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332647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584953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