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53069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424627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93266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523378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4594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12031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98745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86420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48667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53560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59216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64946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01636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139490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96734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35800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36875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66532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42625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40662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600711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89398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96854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541863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32787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296352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38823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31978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21205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08778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56088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73528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96462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06303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97508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14708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78869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57766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542660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