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87480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96764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25607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43974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3991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61470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47739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4964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64630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12017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77727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14463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27264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24893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35136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54092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71712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87109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53906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63511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28092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76096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46658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71493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63277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62077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72496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66515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62374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02716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521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38878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5343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28395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15970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81058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77411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18015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48934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