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1105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65341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3698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82740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0260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3976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27441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4956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12914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1661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3638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698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26541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62133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9691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90036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55710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13325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50511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8761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2521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36656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23622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48970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0966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37891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80235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0892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3047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102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5656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98244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0642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0147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5202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90002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004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709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29049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