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05783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91666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93232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1837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13521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35418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52076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95315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55362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46729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90392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67496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98910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80086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16478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03530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85939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20142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61847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0021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86547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175264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92759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46199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62885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56742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80610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93463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89010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737291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33486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11155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95449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2329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69853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24183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83186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21012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74859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