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34938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372066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67358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0024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073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81877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06638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8239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5662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88943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59518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29125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7587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49288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8000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0611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36643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28580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79090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90814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6810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09799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58779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65767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46493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89349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53038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40639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85996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36984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1645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76990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70404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81985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55337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96057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09387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23831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08884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