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07102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1371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93917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55370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94048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89304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38918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878334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81749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68976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2210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198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32920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88001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17000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06612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06540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37789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40485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3972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93562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51663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28056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51518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28824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18312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93907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76180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24288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20692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13527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92725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09887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94264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3798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78491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59002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86108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64065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