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00514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05134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97688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31123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28308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58915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79026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50739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10548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007764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4287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8779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86274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83279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19975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21741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92618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02829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56150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0519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90139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2395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30905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96774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9999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34845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26160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86572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23721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22564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13225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4450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78527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32088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26478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69289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42097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56839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96022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