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4U (Simgrid for you) is the next interface of SimGrid, expected to be released with SimGri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not completely rock stable yet, it may well alread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are welcome to try it and report an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 that you see. Be however warned that the interfac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nal release.  You will have to adapt your cod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llows the Doxygen syntax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 should remain read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fgroup s4u_examples S4U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group s4u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ief Find the S4U example fitting your need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an extensive set of examples, documen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Most of them only demonstrate one single feature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examplar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examples can be found in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s4u in the archive. It contains the source code (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age), and the so-called tesh file containing how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btained by compiling this example and also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esh files are used to turn each of our examp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. Some examples also contain other files,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bootstrap your own project is to copy and comb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vided examples to constitute the skeleton of what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s4u_ex_actor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s4u_ex_actors_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s4u_ex_actors_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s4u_ex_activity_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s4u_ex_activity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s4u_ex_activity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s4u_ex_activity_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pla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s4u_ex_app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s4u_ex_app_d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document here the examples abou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actors Actors: the activ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4u_ex_actors_start Starting and stoping 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actor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create/s4u-actor-create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ctors are started from the deployment XML file, but there is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Kill acto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kill/s4u-actor-kill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s can forcefully stop other actors with th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4u::Actor::kill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ntroling the actor life cycle from the XML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ref examples/s4u/actor-lifetime/s4u-actor-lifetime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ref examples/s4u/actor-lifetime/s4u-actor-lifetime_d.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start time and a kill time in the deploy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Daemonize a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daemon/s4u-actor-daemon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ctors may be intended to simulate daemons that run in background. This example show how to transfor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or into a daemon that will be automatically killed once the simulation is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4u_ex_actors_synchro Inter-actor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uspend and Resume acto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suspend/s4u-actor-suspend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s can be suspended and resumed during their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@ref simgrid::s4u::Actor::suspend and @ref simgrid::s4u::Actor::resum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igrating Acto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migration/s4u-actor-migration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s can move or be moved from a host to another with th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4u::this_actor::migrat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Waiting for the termination of an actor&lt;/b&gt; (join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join/s4u-actor-join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::s4u::Actor::join() method allows to blo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 until the end of the receiving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Yielding to other acto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yield/s4u-actor-yield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::s4u::this_actor::yield() function inte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current actor, leaving a chance to the other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ready to run at this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4u_ex_actors_replay Traces Replay as a Work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how to run trace-driven simulations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you want to test an algorithm or protocol that only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events. For example, many P2P protocols reac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but do nothing if there is no su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situations, you should write your protocol in C++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load that you want to play onto your protocol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Declare a function handling each type of the ev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register them using @ref xbt_replay_action_regis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and then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either have one trace file containing all you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per simulated process: the former may be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the second is more efficient on very large trac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esh files in the example directori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mmunication repla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replay-comm/s4u-replay-comm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et of event handlers reproducing classic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(asynchronous send/receive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I/O repla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replay-storage/s4u-replay-storage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et of event handlers reproducing classic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(open, read,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activities Activities: the things that Acto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4u_ex_activity_comm Communication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&lt;b&gt;Basic asynchronous communication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s4u/async-wait/s4u-async-wait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s how to have non-blocking communication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running in the background leaving the proces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mething else during their completion. 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lved are @ref simgrid::s4u::Mailbox::put_asyn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simgrid::s4u::Comm::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aiting for all communications in a se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s4u/async-waitall/s4u-async-waitall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ref simgrid::s4u::Comm::wait_all() function is useful when you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ll activities in a given set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aiting for the first completed communication in a se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s4u/async-waitany/s4u-async-waitany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ref simgrid::s4u::Comm::wait_any() function is useful when you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one activity of the set completes, no matter whi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4u_ex_activity_exec Executions on th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Basic execu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exec-basic/s4u-exec-basic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ations done in your program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world, unless you explicitely request the simulator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or until a given amount of flops gets computed on it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. Some executions can be given an higher priority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synchronous execu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exec-async/s4u-exec-async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art asynchronous executions, just like you woul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onitoring asynchronous execution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exec-monitor/s4u-exec-monitor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how to start an asynchronous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Remote execu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exec-remote/s4u-exec-remote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s start, you can change the host on which a given execu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Using Pstates on a hos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ref examples/s4u/exec-dvfs/s4u-exec-dvfs.cp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platforms/energy_platform.xm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how define a set of pstatesfor a host in the XML, and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e can be accessed/changed with @ref simgrid::s4u::Host::getPstateSpeed and @ref simgrid::s4u::Host::setP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arallel task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exec-ptask/s4u-exec-ptask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bjects are convenient abstractions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tional kernels that span over several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4u_ex_activity_io I/O on disk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two levels of abstraction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storages. At the simplest level, you simply creat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tions on the storag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ccess to raw storage devic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io-storage-raw/s4u-io-storage-raw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llustrates how to simply read and write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storag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plugin provides a more detailed vie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operations over files: open, move, unlink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. The file and disk sizes are also dealt with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hort reads and short write, as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File Management&lt;/b&gt;. @ref examples/s4u/io-file-system/s4u-io-file-system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llustrates the use of operation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, write, seek, tell, unlink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Remote I/O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io-file-remote/s4u-io-file-remote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/O operations on files can also be done in a remote fash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when the accessed disk is not mounted on the caller'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4u_ex_activity_synchro Classical synchroniz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utex: &lt;/b&gt; @ref examples/s4u/mutex/s4u-mutex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how to use simgrid::s4u::Mutex synchroniz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platf Interacting with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User-defined propert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ref examples/s4u/platform-properties/s4u-platform-properties.cp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s4u/platform-properties/s4u-platform-properties_d.x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platforms/prop.xm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ttach arbitrary information to most platform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L file, and then interact with these valu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Note that the changes are not written into the XML file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last until the end of you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grid::s4u::Actor::getProperty() and simgrid::s4u::Actor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grid::s4u::Host::getProperty() and simgrid::s4u::Hos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grid::s4u::Link::getProperty() and simgrid::s4u::Link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grid::s4u::NetZone::getProperty() and simgrid::s4u::NetZone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energy Simulating the energ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Describing the energy profiles in the platform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platforms/energy_platform.xm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atform file contains the energy profile of each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, which is necessary to get energy consumption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you should not trust our example, and you should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uble-check that your instanciation matches your targe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onsumption due to the CPU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energy-exec/s4u-energy-exec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how to retrieve the amount of energy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PU during computations, and the impact of the p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nsumption due to the networ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energy-link/s4u-energy-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how to retrieve and display the energy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etwork during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odeling the shutdown and boot of hos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energy-boot/platform_boo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energy-boot/s4u-energy-boot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xample of model of model for the energy consum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boot and shutdow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tracing Tracing and visual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be activated by various configuration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llustrated in these example.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tracing_tracing_options "full list of options related to trac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run the process-create exam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ee the task exec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latform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trace-platform/s4u-trace-platform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toy example just loading the platfor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y with the platform visualization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:yes 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app Larger SimGrid examp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pplication examples that are somew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ing Pong&lt;/b&gt;: @ref examples/s4u/app-pingpong/s4u-app-pingpong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example just sends one message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h file laying in the directory show how to start the simulator binary, highlighting how to pass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ulators (as detailed in Section \ref op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Token ring:&lt;/b&gt; @ref examples/s4u/app-token-ring/s4u-app-token-ring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to implement a classical communication pattern, where a token is exchanged along a ring to rea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aster Workers:&lt;/b&gt; @ref examples/s4u/app-masterworker/s4u-app-masterworker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good old example, where one Master process has a bunch of task to dispatch to a set of several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4u_ex_app_data Data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Bit Torrent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pp-bittorrent/s4u-bittorrent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al protocol for Peer-to-Peer data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hained send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pp-chainsend/s4u-app-chainsend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roadcast over a ring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4u_ex_app_dht Distributed Hash Tables (D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hord Protocol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dht-chord/s4u-dht-chord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famous DH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create/s4u-actor-cre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create/s4u-actor-create_d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daemon/s4u-actor-daem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join/s4u-actor-jo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kill/s4u-actor-ki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ample examples/s4u/actor-lifetime/s4u-actor-lifetime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ample examples/s4u/actor-lifetime/s4u-actor-lifetime_d.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migration/s4u-actor-migr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suspend/s4u-actor-suspen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yield/s4u-actor-yiel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sync-wait/s4u-async-wai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sync-waitall/s4u-async-waita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sync-waitany/s4u-async-waitan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pp-bittorrent/s4u-bittorr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pp-chainsend/s4u-app-chainsen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pp-masterworker/s4u-app-masterwork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pp-pingpong/s4u-app-pingpon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pp-token-ring/s4u-app-token-rin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dht-chord/s4u-dht-cho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energy-boot/platform_boo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energy-boot/s4u-energy-boo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energy-exec/s4u-energy-ex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energy-link/s4u-energy-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exec-basic/s4u-exec-basi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exec-async/s4u-exec-asyn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exec-dvfs/s4u-exec-dvf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exec-monitor/s4u-exec-monit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exec-ptask/s4u-exec-ptas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ample examples/s4u/exec-remote/s4u-exec-remote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io-file-system/s4u-io-file-syste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io-file-remote/s4u-io-file-remo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io-storage-raw/s4u-io-storage-ra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mutex/s4u-mute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platform-properties/s4u-platform-properti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platform-properties/s4u-platform-properties_d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replay-comm/s4u-replay-com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replay-storage/s4u-replay-stor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trace-platform/s4u-trace-pla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platforms/energy_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platforms/prop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