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60840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6084077"/>
      <w:bookmarkStart w:id="1" w:name="__Fieldmark__0_31360840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