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155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155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155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155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155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155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15598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155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155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15598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155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155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1559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1559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155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1559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1559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1559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1559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1559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1559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1559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1559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155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155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155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155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155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155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155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155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155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155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1559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1559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155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1559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1559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1559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