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44993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4499376"/>
            <w:bookmarkStart w:id="1" w:name="__Fieldmark__0_34044993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