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37317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24713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85113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00705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