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9920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9327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75476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10215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