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22340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47167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