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13794530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4463990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