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3031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9724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0948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5068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