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1175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4965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0166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21050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