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8895181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9434568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