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34051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11945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62387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17416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