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53295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00661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80835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38530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