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81416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30911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61569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41808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