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93550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8191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83553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30546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