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707869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4508771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