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81879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534911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