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25374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5978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6065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