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983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41579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89300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