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87365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778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38415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40296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