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069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465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594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616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