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32004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40323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86882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30014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4090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27826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0216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75827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60492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09295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99689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