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8639405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3578982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