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4717964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50026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574203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124463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07981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2148521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818131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497555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689709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223903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31880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