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GP_FINITE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(x = &amp; 1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n. Sum(0,n)(\n'. x pow n') = ((x pow n) - (&amp; 1)) / (x - (&amp;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