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2. !w2 :: PWORDLEN n2. PWORDLEN(n1 + n2)(WCAT(w1,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