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76762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18634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97360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07312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