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un 19:</w:t>
        <w:tab/>
        <w:t>IRAF images may now be read and written from Fortra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terface is simple and efficient, but limited in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more sophisticated interface is required one may call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s from SPP main programs (templates ar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ing 1 and 2 dimensional images in this fashion), 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ly in S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Documentation from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FORT -- Fortran interface to IRAF images.  This interface perm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tran program to read or write an existing IRAF image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no provision for creating new images or deleting old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Fortran.  The interface routin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m = imopen (image, mode, ndim, len_a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mclos (i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get[sr] (im, buf, x1, x2, line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put[sr] (im, buf, x1, x2, linen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put integer</w:t>
        <w:tab/>
        <w:t>im, x1, x2, lin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put character</w:t>
        <w:tab/>
        <w:t>image,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ut integer</w:t>
        <w:tab/>
        <w:t>ndim, len_axes(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ixel</w:t>
        <w:tab/>
        <w:tab/>
        <w:t>buf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gets,imputs are for short integer (integer*2)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getr,imputr are for real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mage must be opened with IMOPEN before it can be accessed. 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 modes are 'r', 'w', and 'rw'.  The number of dimen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ength of the axes are returned in ndim and len_axes;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dimensioned for at least 7 dimensions.  All coordin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-indexed.  The variable "im" is an integer.  The get and pu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erform datatype conversion if necessary.  The imget and im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s will abort program execution if there i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files (minimal documentation in imfort.c hea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iraf/sys/imio/mhdr.c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iraf/sys/imio/imfor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usr/lib/libiraf.a</w:t>
        <w:tab/>
        <w:tab/>
        <w:t>-liraf on f77 cm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usr/lib/libvops.a</w:t>
        <w:tab/>
        <w:tab/>
        <w:t>-lvops on f77 cm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77 myprog.f -liraf -lvops -o my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if called in S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&gt; xc myprog.x, lib=ir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ger</w:t>
        <w:tab/>
        <w:t>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ger axlen(7), nd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ger im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ger*2 pix(102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 = imopen ('/tmp2/iraf/images/m74', 'r', ndim, ax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 (*,*) ndim, ax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imgets (im, pix, 10,15, 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 (*,*) pix(1), pix(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