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8211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39503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86787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1974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