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7360170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5594598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3687828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6497061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