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596303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381843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306387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636462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