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189918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94393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755268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268102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