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54948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4084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6586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75275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