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18988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64676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