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24315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803613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09417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86325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