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7787489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4569062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6829950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3568376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