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1893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10334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65935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111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