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2019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8736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2414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