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69652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79033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5868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3353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