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95138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9513831"/>
      <w:bookmarkStart w:id="1" w:name="__Fieldmark__0_28495138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