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785738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834579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726094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397222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